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ind w:left="4961" w:hanging="0"/>
        <w:rPr/>
      </w:pPr>
      <w:r>
        <w:rPr>
          <w:b/>
          <w:sz w:val="22"/>
          <w:szCs w:val="22"/>
        </w:rPr>
        <w:t>ПРЕДСЕДАТЕЛ НА ОБЩИНСКИ СЪВЕТ – САМОКОВ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Предоставяне на общински терени за разполагане на преместваем обект – кафе-автомат на територията на община Самоков, съгласно одобрена схема от гл. архитект на Община Сам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и имоти, находящи се на територията на общ. Самоков за разполагане на временни преместваеми обекти – кафе-автомати и вендинг-автомати.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Община Самоков е собственик на следния общински недвижим имот: поземлен имот с идентификатор </w:t>
      </w:r>
      <w:r>
        <w:rPr>
          <w:b/>
        </w:rPr>
        <w:t>№ 65231.905.119</w:t>
      </w:r>
      <w:r>
        <w:rPr/>
        <w:t xml:space="preserve"> с площ 1906,00 м², </w:t>
      </w:r>
      <w:r>
        <w:rPr>
          <w:color w:val="000000"/>
          <w:shd w:fill="FFFFFF" w:val="clear"/>
        </w:rPr>
        <w:t xml:space="preserve">находящ се в гр. Самоков, ул.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Димитър Димов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, вид територия Урбанизирана, НТП За второстепенна улица, съгласно одобрената със заповед № РД-18-3/27.01.2005 г. на изпълнителния директор на АК кадастрална карта на гр. Самоков, общинска собственост по чл. 56, ал. 2 от ЗОС. </w:t>
      </w:r>
    </w:p>
    <w:p>
      <w:pPr>
        <w:pStyle w:val="Normal"/>
        <w:spacing w:before="0" w:after="120"/>
        <w:ind w:firstLine="748"/>
        <w:jc w:val="both"/>
        <w:rPr/>
      </w:pPr>
      <w:r>
        <w:rPr>
          <w:color w:val="000000"/>
          <w:shd w:fill="FFFFFF" w:val="clear"/>
        </w:rPr>
        <w:t>В общинска администрация е постъпила молба с вх. № ОСК25-</w:t>
      </w:r>
      <w:r>
        <w:rPr>
          <w:shd w:fill="FFFFFF" w:val="clear"/>
        </w:rPr>
        <w:t>ГР94-643/28.01.2025</w:t>
      </w:r>
      <w:r>
        <w:rPr>
          <w:color w:val="000000"/>
          <w:shd w:fill="FFFFFF" w:val="clear"/>
        </w:rPr>
        <w:t xml:space="preserve"> г. с искане за ползване на част от общинския имот за разполагане на 1 брой кафе-машин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120"/>
        <w:ind w:left="0" w:firstLine="709"/>
        <w:jc w:val="both"/>
        <w:rPr/>
      </w:pPr>
      <w:r>
        <w:rPr/>
        <w:t xml:space="preserve">На основание чл. 56, ал. 2 от ЗУТ и Наредбат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 56 и 57 от ЗУТ на Общински съвет Самоков, гл. архитект на Община Самоков е одобрил Схема № </w:t>
      </w:r>
      <w:r>
        <w:rPr>
          <w:color w:val="000000"/>
          <w:shd w:fill="FFFFFF" w:val="clear"/>
        </w:rPr>
        <w:t>ОСК25-ГР94-643</w:t>
      </w:r>
      <w:r>
        <w:rPr/>
        <w:t>/28.01.2025 г. – за разполагане на временен преместваем обект (вендинг-машина за кафе с размери 0,70/0,75 м) в общински поземлен имот с идентификатор № 65231.905.119, находящ се на територията на град Самоков.</w:t>
      </w:r>
    </w:p>
    <w:p>
      <w:pPr>
        <w:pStyle w:val="Normal"/>
        <w:ind w:firstLine="748"/>
        <w:jc w:val="both"/>
        <w:rPr/>
      </w:pPr>
      <w:r>
        <w:rPr/>
        <w:t xml:space="preserve">Съгласно чл. 23, ал. 1 от Наредба № 4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а собственост”: Свободни имоти или части от тях - публична общинска собственост, могат да се отдават под наем за срок до 10 години при условията и по реда на чл.14 ал.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чл. 22, т. 4 от Наредба № 12 За реда и условията за определяне на общинските такси и цени на услуги таксата за продажба на кафе от кафе-автомати за </w:t>
      </w:r>
      <w:r>
        <w:rPr>
          <w:b/>
        </w:rPr>
        <w:t>1,00</w:t>
      </w:r>
      <w:r>
        <w:rPr/>
        <w:t xml:space="preserve"> м² на ден е в размер на </w:t>
      </w:r>
      <w:r>
        <w:rPr>
          <w:b/>
        </w:rPr>
        <w:t>1,80 лв с ДДС</w:t>
      </w:r>
      <w:r>
        <w:rPr/>
        <w:t xml:space="preserve">, поради което минималната месечна наемна цена за ползване под наем на 1,00 м² следва да се определи в размер на </w:t>
      </w:r>
      <w:r>
        <w:rPr>
          <w:b/>
        </w:rPr>
        <w:t>55,80 лв с ДДС</w:t>
      </w:r>
      <w:r>
        <w:rPr/>
        <w:t xml:space="preserve">. </w:t>
      </w:r>
    </w:p>
    <w:p>
      <w:pPr>
        <w:pStyle w:val="Normal"/>
        <w:spacing w:before="0" w:after="120"/>
        <w:ind w:firstLine="748"/>
        <w:jc w:val="both"/>
        <w:rPr/>
      </w:pPr>
      <w:r>
        <w:rPr/>
        <w:t>С Решение на ОбС-Самоков № 689/21.03.2025 г. описаните общински имот е включен в Програмата за управление и разпореждане с имоти общинска собственост през 2025 г.</w:t>
      </w:r>
      <w:r>
        <w:rPr>
          <w:lang w:val="en-US"/>
        </w:rPr>
        <w:t xml:space="preserve">, </w:t>
      </w:r>
      <w:r>
        <w:rPr/>
        <w:t>приета с Решение на ОбС-Самоков № 563/30.01.2025 г. в т. 2.1.1. – табл. 1.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Предвид гореизложеното и след подробното Ви запознаване с приложените материали, предлагам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чл. 14, ал. 1, 2 и 7 от ЗОС, чл. 23, ал. 1, 2 и 3 от Наредба № 4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а собственост” и чл. 2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чл. 22, т. 4 от Наредба № 12 За реда и условията за определяне на общинските такси и цени на услуги да приеме решение за отдаване под наем чрез публично оповестен конкурс на част от общинския имот, съгласно приложения проект на решение, неразделна част от настоящия доклад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хема от гл. архитект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лияна П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. и.д.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. № ОСК25-РД-15-120/03.02.2025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Даниела Оцетова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426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2-17T14:39:00Z</cp:lastPrinted>
  <dcterms:modified xsi:type="dcterms:W3CDTF">2025-03-31T08:11:00Z</dcterms:modified>
  <cp:revision>46</cp:revision>
  <dc:subject/>
  <dc:title/>
</cp:coreProperties>
</file>